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uk-UA" w:eastAsia="en-US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15 жовтня 2025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 xml:space="preserve">              № 725                                         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несення змін до рішення виконавчого комітету Тростянецької міської ради від  21.01.2025 року № 52 «Про затвердження штатних розписів відділу освіти та закладів освіти Тростянецької міської ради з 01 січня 2025 року»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 на 2025 рік», постанови Кабінету Міністрів України від 30 серпня 2002 р. №1298 «Про оплату 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гідно протоколу №7 позачергового засідання міської комісії з питань техногенно -  екологічної безпеки та надзвичайних ситуацій від 13.10.2025 р. «Про початок опалювального сезону 2025-2026 р.р. на території Тростянецької міської територіальної громади», керуючись пп.1 п. «а» ст. 32, ст. 59  Закону України «Про місцеве самоврядування в Україні»,  </w:t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>1.</w:t>
      </w:r>
      <w:r>
        <w:rPr>
          <w:sz w:val="28"/>
          <w:lang w:val="uk-UA"/>
        </w:rPr>
        <w:t xml:space="preserve"> Внести зміни до рішення виконавчого комітету Тростянецької міської ради від 21.01.2025 року № 52 «Про затвердження </w:t>
      </w:r>
      <w:r>
        <w:rPr>
          <w:sz w:val="28"/>
          <w:szCs w:val="28"/>
          <w:lang w:val="uk-UA"/>
        </w:rPr>
        <w:t xml:space="preserve">штатних розписів відділу освіти Тростянецької міської ради  з 01 січня 2025 року», а саме викласти в новій редакції штатні розписи з </w:t>
      </w:r>
      <w:r>
        <w:rPr>
          <w:bCs/>
          <w:sz w:val="28"/>
          <w:szCs w:val="28"/>
          <w:lang w:val="uk-UA"/>
        </w:rPr>
        <w:t>16 жовтня 2025 року: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Комунального закладу дошкільної освіти (дитячий садок) «Калинка»  (додаток 1)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>
          <w:lang w:val="uk-UA"/>
        </w:rPr>
        <w:t xml:space="preserve">Комунального закладу дошкільної освіти (дитячий садок) «Білочка» Тростянецької міської ради (додаток 2); 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>
          <w:lang w:val="uk-UA"/>
        </w:rPr>
        <w:t>Комунального закладу дошкільної освіти (дитячий садок) «Веселка» Тростянецької міської ради (додаток 3)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>
          <w:lang w:val="uk-UA"/>
        </w:rPr>
        <w:t>Ліцею №1 Тростянецької міської ради (додаток 4)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>
          <w:lang w:val="uk-UA"/>
        </w:rPr>
        <w:t>Ліцею №2 Тростянецької міської ради (додаток 5)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>
          <w:lang w:val="uk-UA"/>
        </w:rPr>
        <w:t>Ліцею №3 Тростянецької міської ради (додаток 6)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>
          <w:lang w:val="uk-UA"/>
        </w:rPr>
        <w:t>Кам'янського закладу загальної середньої освіти І-ІІІ ступенів – закладу дошкільної освіти Тростянецької міської ради (додаток 7)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>
          <w:lang w:val="uk-UA"/>
        </w:rPr>
        <w:t xml:space="preserve">Комунального закладу Тростянецької міської ради  «Тростянецька дитячо-юнацька спортивна школа» (додаток 8).    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 В іншій частині рішення виконавчого комітету Тростянецької міської ради від 21.01.2025 року № 52 «Про затвердження штатних розписів відділу освіти та закладів освіти Тростянецької міської ради  з 01 січня 2025 року» залишити без змін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даного рішення покласти на начальника відділу освіти Тростянецької міської ради Зубову А.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</w:t>
        <w:tab/>
        <w:tab/>
        <w:tab/>
        <w:tab/>
        <w:tab/>
        <w:t xml:space="preserve">     Юрій БОВА</w:t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Style13">
    <w:name w:val="Основной текст Знак"/>
    <w:qFormat/>
    <w:rPr>
      <w:sz w:val="28"/>
    </w:rPr>
  </w:style>
  <w:style w:type="character" w:styleId="Rvts64">
    <w:name w:val="rvts6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34:00Z</dcterms:created>
  <dc:creator>Loner-XP</dc:creator>
  <dc:description/>
  <cp:keywords/>
  <dc:language>en-US</dc:language>
  <cp:lastModifiedBy>user-tmr</cp:lastModifiedBy>
  <cp:lastPrinted>2024-08-06T10:22:00Z</cp:lastPrinted>
  <dcterms:modified xsi:type="dcterms:W3CDTF">2025-10-16T06:05:00Z</dcterms:modified>
  <cp:revision>390</cp:revision>
  <dc:subject/>
  <dc:title> </dc:title>
</cp:coreProperties>
</file>